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Pavarotti”. Tenor zwykłych ludzi 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Dokument w reżyserii Rona Howarda poświęcony życiu i twórczości najsłynniejszego tenora końca XX wieku pokazywany jest w sekcji „Muzyka-moja miłość”. Luciano Pavarotti był wybitnym śpiewakiem operowym, któremu elitarną formę sztuki udało się uczynić rozrywką dla wszystkich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Reżyser filmu znany jest m.in. z takich produkcji, jak „Apollo 13”, „Kod da Vinci” czy „Piękny umysł”. Nie jest także debiutantem w zakresie kina biograficznego. Zawdzięczamy mu chociażby obraz opowiadający o rywalizacji Nikiego Laudy i Jamesa Hunta pt. „Wyścig”. Howard pierwsze kroki z kamerą stawiał już w wieku piętnastu lat, ale sławę i uznanie jako reżyser zdobył w 1977 roku filmem „Grand Theft Auto”. Od tego momentu pozostaje w czołówce twórców Hollywood, a jego dzieła cieszą się uznaniem po obu stronach oceanu. Tym razem, aby udokumentować życie słynnego śpiewaka, Howard udał się z kamerą między innymi do włoskiej Modeny, gdzie Pavarotti rozpoczął swoją muzyczną karierę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W wykreowaniu opowieści o Luciano pomogły reżyserowi archiwalne zdjęcia, nagrania koncertów, wywiady z samym artystą i jego najbliższymi. Kariera człowieka, który przyszedł na świat jako syn piekarza stała się poniekąd dziełem przypadku. Luciano Pavarotti urodził się w 1935 roku, jego ojciec był piekarzem, ale także chórzystą w miejscowej operze. Przyszły artysta studiował w rodzinnej Modenie, jak  i w Japonii. Debiutował w latach sześćdziesiątych, po wygraniu konkursu w Reggio Emilia. Później występował w Covent Garden, La Scali oraz w Metropolitan Opera. Dysponował mocnym głosem o rozległej skali, co umożliwiło mu pojawianie się na czołowych scenach teatrów operowych świata. Wyjątkowym momentem w jego karierze był występ w Termach Karakalli w Rzymie, w 1990 roku, w przeddzień finału mistrzostw świata w piłce nożnej. Wówczas Luciano zapoczątkował wraz z Placido Domingo i Jose Carrerasem słynne koncerty „Trzech tenorów”, które następnie odbywały się na Stadionie Wembley, w Hyde Parku w Londynie czy też w Central Parku. Później Pavarotti zaczął być na ustach całego świata, a jego wizerunek gościł na okładkach gazet aż do jego śmierci. Śpiewak nazywany jest gwiazdą rocka w operowym wydaniu, jego znakiem charakterystycznym był niesamowity głos, ale także wyjątkowa osobowość i charyzma.</w:t>
      </w:r>
    </w:p>
    <w:p>
      <w:pPr>
        <w:pStyle w:val="Normal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varotti wielokrotnie angażował się w akcje charytatywne razem z gwiazdami muzyki rozrywkowej.Współpracował m.in. z Andrea Bocellim, Erikiem Claptonem czy Celine Dion. Karierę zakończył w 2004 roku, tuż przed zaplanowaną wcześniej pożegnalną trasą koncertową dookoła świata. Dwa lata później pojawił się jednak na scenie podczas otwarcia Zimowych Igrzysk Olimpijskich w Turynie. Chorował na raka trzustki, zmarł w 2007 roku. </w:t>
        <w:tab/>
      </w:r>
    </w:p>
    <w:p>
      <w:pPr>
        <w:pStyle w:val="Normal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lny „Pavarotti” opowiada o życiu i karierze artysty, nie brakuje w nim także skandali związanych z działalnością utalentowanego Włocha. Widzowie mogą spodziewać się licznych anegdot związanych z trudnym charakterem śpiewaka, a także historii związanej z romansem Pavarottiego z dużo młodszą od niego Nicolettą Mantovani. Poza tym w filmie znajdziemy mnóstwo wspaniałej muzyki, a także dużą dawkę humoru i wzruszeń. </w:t>
      </w:r>
    </w:p>
    <w:p>
      <w:pPr>
        <w:pStyle w:val="Normal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right="0" w:firstLine="72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Marta Biskup</w:t>
      </w:r>
    </w:p>
    <w:p>
      <w:pPr>
        <w:pStyle w:val="Normal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righ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Pavarotti”, reż. Ron Howard, 28.07, godz. 20:30, Kino Lubelskie 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0"/>
      </w:numPr>
      <w:suppressAutoHyphens w:val="true"/>
      <w:bidi w:val="0"/>
      <w:spacing w:before="400" w:after="120"/>
      <w:ind w:left="0" w:right="0" w:hanging="0"/>
      <w:outlineLvl w:val="0"/>
    </w:pPr>
    <w:rPr>
      <w:rFonts w:ascii="Times New Roman" w:hAnsi="Times New Roman" w:eastAsia="Arial" w:cs="Tahoma"/>
      <w:color w:val="auto"/>
      <w:kern w:val="2"/>
      <w:sz w:val="40"/>
      <w:szCs w:val="40"/>
      <w:lang w:val="pl-PL" w:eastAsia="zxx" w:bidi="zxx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360" w:after="120"/>
      <w:outlineLvl w:val="1"/>
    </w:pPr>
    <w:rPr>
      <w:rFonts w:ascii="Times New Roman" w:hAnsi="Times New Roman" w:eastAsia="Arial" w:cs="Tahoma"/>
      <w:color w:val="auto"/>
      <w:kern w:val="2"/>
      <w:sz w:val="32"/>
      <w:szCs w:val="32"/>
      <w:lang w:val="pl-PL" w:eastAsia="zxx" w:bidi="zxx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before="320" w:after="80"/>
      <w:outlineLvl w:val="2"/>
    </w:pPr>
    <w:rPr>
      <w:rFonts w:ascii="Times New Roman" w:hAnsi="Times New Roman" w:eastAsia="Arial" w:cs="Tahoma"/>
      <w:color w:val="434343"/>
      <w:kern w:val="2"/>
      <w:sz w:val="28"/>
      <w:szCs w:val="28"/>
      <w:lang w:val="pl-PL" w:eastAsia="zxx" w:bidi="zxx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80" w:after="80"/>
      <w:outlineLvl w:val="3"/>
    </w:pPr>
    <w:rPr>
      <w:rFonts w:ascii="Times New Roman" w:hAnsi="Times New Roman" w:eastAsia="Arial" w:cs="Tahoma"/>
      <w:color w:val="666666"/>
      <w:kern w:val="2"/>
      <w:sz w:val="24"/>
      <w:szCs w:val="24"/>
      <w:lang w:val="pl-PL" w:eastAsia="zxx" w:bidi="zxx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before="240" w:after="80"/>
      <w:outlineLvl w:val="4"/>
    </w:pPr>
    <w:rPr>
      <w:rFonts w:ascii="Times New Roman" w:hAnsi="Times New Roman" w:eastAsia="Arial" w:cs="Tahoma"/>
      <w:color w:val="666666"/>
      <w:kern w:val="2"/>
      <w:sz w:val="24"/>
      <w:szCs w:val="24"/>
      <w:lang w:val="pl-PL" w:eastAsia="zxx" w:bidi="zxx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40" w:after="80"/>
      <w:outlineLvl w:val="5"/>
    </w:pPr>
    <w:rPr>
      <w:rFonts w:ascii="Times New Roman" w:hAnsi="Times New Roman" w:eastAsia="Arial" w:cs="Tahoma"/>
      <w:i/>
      <w:color w:val="666666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spacing w:before="0" w:after="60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paragraph" w:styleId="Subtitle">
    <w:name w:val="Subtitle"/>
    <w:basedOn w:val="Normal1"/>
    <w:next w:val="TextBody"/>
    <w:qFormat/>
    <w:pPr>
      <w:keepNext w:val="true"/>
      <w:keepLines/>
      <w:spacing w:before="0" w:after="320"/>
      <w:jc w:val="center"/>
    </w:pPr>
    <w:rPr>
      <w:i/>
      <w:iCs/>
      <w:color w:val="666666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2:46:00Z</dcterms:created>
  <dc:creator/>
  <dc:description/>
  <dc:language>en-US</dc:language>
  <cp:lastModifiedBy>Home</cp:lastModifiedBy>
  <dcterms:modified xsi:type="dcterms:W3CDTF">2019-07-14T12:48:00Z</dcterms:modified>
  <cp:revision>3</cp:revision>
  <dc:subject/>
  <dc:title/>
</cp:coreProperties>
</file>